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NORS CS</w:t>
        <w:tab/>
        <w:tab/>
        <w:tab/>
        <w:tab/>
        <w:t>NAME: _______________________________</w:t>
      </w:r>
    </w:p>
    <w:p>
      <w:pPr>
        <w:pStyle w:val="Normal"/>
        <w:rPr/>
      </w:pPr>
      <w:r>
        <w:rPr/>
        <w:t>PART II GRADE SHEET</w:t>
        <w:tab/>
        <w:tab/>
        <w:t>POINTS: __________/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FFEE TABLE BOO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Coffee Table Boo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tudents will be graded as follows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 points – all quotes are present and appropriate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 points – the symbolism between quote and image is accurate and understandable, once essay is re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10 points – aesthetic value (project is professional, neat, colorful, symbolic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POI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 xml:space="preserve">Reflective Essay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Students will be graded using the PA Writing Assessment Domain Guide (Content column weighted 2x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otal Point Value = 2O point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POI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Citations (WORKS CITED &amp; IN-TEXT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LA Forma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POI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" w:cs="Times New Roman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" w:cs="Times New Roman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30:00Z</dcterms:created>
  <dc:creator>PA Department of Education Classrooms for the Future</dc:creator>
  <dc:description/>
  <cp:keywords/>
  <dc:language>en-US</dc:language>
  <cp:lastModifiedBy>Lindsay Wilson</cp:lastModifiedBy>
  <dcterms:modified xsi:type="dcterms:W3CDTF">2013-04-04T15:51:00Z</dcterms:modified>
  <cp:revision>3</cp:revision>
  <dc:subject/>
  <dc:title/>
</cp:coreProperties>
</file>